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RZĘDZIA, WYPOSAŻENIE ZAKŁADU  I URZĄDZENIA TECHNICZN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ZĄDZENIA ZABEZPIECZAJĄC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utrzymaniowo - konserwacyjnych na publicznych drogach gminnych i wewnętrznych stanowiących własność Gminy w granicach administracyjnych miasta Wałbrzycha – zadanie 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, wyposażeniem zakładu i urządzeniami technicznymi (urządzeniami zabezpieczającymi)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340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rządzenia zabezpieczając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A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12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A-12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U-3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U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hołki U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>W przypadku, gdy Wykonawca nie jest właścicielem narzędzi, wyposażenia zakładu i urządzeń technicznych zobowiązany jest załączyć do oferty pisemne zobowiązanie innych podmiotów do udostępnienia narzędzi, wyposażenia zakładu i urządzeń techn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type w:val="nextPage"/>
      <w:pgSz w:w="11906" w:h="16838"/>
      <w:pgMar w:left="1418" w:right="1418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4:00Z</dcterms:created>
  <dc:creator>Barbara Stelmach</dc:creator>
  <dc:description/>
  <cp:keywords/>
  <dc:language>en-US</dc:language>
  <cp:lastModifiedBy>ZDIK</cp:lastModifiedBy>
  <cp:lastPrinted>2009-01-23T08:31:00Z</cp:lastPrinted>
  <dcterms:modified xsi:type="dcterms:W3CDTF">2010-09-02T08:40:00Z</dcterms:modified>
  <cp:revision>8</cp:revision>
  <dc:subject/>
  <dc:title>__________Załącznik nr  8</dc:title>
</cp:coreProperties>
</file>